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ология пәнінің мұғалімі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ысқа мерзімді жоспар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Style w:val="a3"/>
        <w:tblW w:w="1516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65"/>
        <w:gridCol w:w="1224"/>
        <w:gridCol w:w="3762"/>
        <w:gridCol w:w="3172"/>
        <w:gridCol w:w="160"/>
        <w:gridCol w:w="2546"/>
        <w:gridCol w:w="2338"/>
      </w:tblGrid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Пән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 xml:space="preserve"> Биология</w:t>
            </w:r>
          </w:p>
        </w:tc>
        <w:tc>
          <w:tcPr>
            <w:tcW w:w="693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Сынып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9</w:t>
            </w:r>
          </w:p>
        </w:tc>
        <w:tc>
          <w:tcPr>
            <w:tcW w:w="504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Мерзім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15167" w:type="dxa"/>
            <w:gridSpan w:val="7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ақырыбы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: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kk-KZ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kk-KZ" w:eastAsia="en-US" w:bidi="ar-SA"/>
              </w:rPr>
              <w:t>Тірі материяның химиялық құрамының бірлігі. Өсімдіктер, жануарлар, саңырауқұлақтар мен бактерия жасушаларының химиялық құрамы. Химиялық элементтер, су және басқа бейорганикалық қосылыстар, олардың жасуша тіршілік әрекеттеріндегі рөлі.</w:t>
            </w:r>
          </w:p>
        </w:tc>
      </w:tr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Мақсаты:</w:t>
            </w:r>
          </w:p>
        </w:tc>
        <w:tc>
          <w:tcPr>
            <w:tcW w:w="11978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lang w:val="kk-KZ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kk-KZ" w:eastAsia="en-US" w:bidi="ar-SA"/>
              </w:rPr>
            </w:r>
          </w:p>
        </w:tc>
      </w:tr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Күтілетін нәтиже:</w:t>
            </w:r>
          </w:p>
        </w:tc>
        <w:tc>
          <w:tcPr>
            <w:tcW w:w="11978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Кезең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Уақы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Мұғалімнің іс-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әрекеті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Оқушының іс-әрекеті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Ресурстар</w:t>
            </w:r>
          </w:p>
        </w:tc>
      </w:tr>
      <w:tr>
        <w:trPr/>
        <w:tc>
          <w:tcPr>
            <w:tcW w:w="1965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Кіріспе бөлім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2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Ынтымақтастық атмосфера қалыптастыру.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kk-KZ" w:eastAsia="en-US" w:bidi="ar-SA"/>
              </w:rPr>
              <w:t xml:space="preserve">Шеңбер болып тұрып, бір-бірлеріне  жылы лебіздер тілейді. 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</w:tr>
      <w:tr>
        <w:trPr/>
        <w:tc>
          <w:tcPr>
            <w:tcW w:w="196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2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опқа бөлінуге нұсқау жасаймын.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 xml:space="preserve">5оқушыдан 4 топқа бөлінеді. 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аратпа қағаздар</w:t>
            </w:r>
          </w:p>
        </w:tc>
      </w:tr>
      <w:tr>
        <w:trPr/>
        <w:tc>
          <w:tcPr>
            <w:tcW w:w="196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5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Құндылық спектрі» әдісі бойынша үй тапсырмасын бекіту.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</w:t>
            </w:r>
            <w:r>
              <w:rPr>
                <w:rFonts w:eastAsia="Calibri" w:cs=""/>
                <w:color w:val="000000"/>
                <w:kern w:val="0"/>
                <w:sz w:val="22"/>
                <w:szCs w:val="22"/>
                <w:lang w:val="kk-KZ" w:eastAsia="en-US" w:bidi="ar-SA"/>
              </w:rPr>
              <w:t>Жасушалық теория — ХІХ ғасырдың ең үлкен жаңалығы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» тақырыбына бір топ келісімді пікір айтса, екінші топ қарсы пікір айтады. Әңгіме дебат жүргізеді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Өз-өзін бағала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Ай» әдісі бойынша Формативті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Бағалау парақшасы, ай суреттері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Жаңа сабақ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аныстырылымы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10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«Тв шоу» әдісі бойынша жаңа сабақтың тақырыбын мазмұнын ашу. 4топқа  тапсырма беремі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Әр топтан бір тілшіден  және сұхбаттасушыдан шыға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 xml:space="preserve">Тілші сұхбаттасушымен жасушалардың химиялық құрамы туралы сұхбаттасады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Пікір алмасады. Жаңа сабақтың мазмұнымен таныса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Өз-өзін бағала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Ай» әдісі бойынша Формативті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А4 қағазы, бағалау парақшасы, ай суреттері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Жаңа сабақты қолдану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10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«Ой қозғау» әдісі бойынша сұрақтармен  жұмыс жасатамын.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Алған білімдерін қолдана отырып, срақтарға жауап береді.</w:t>
            </w:r>
          </w:p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Сұрақтар жаз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Өз-өзін бағала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Ай» әдісі бойынша Формативті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А4 қағазы, бағалау парақшасы, ай суреттері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Қорытынды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8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" w:cs="Times New Roman" w:eastAsiaTheme="minorEastAsia"/>
                <w:lang w:val="kk-KZ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2"/>
                <w:szCs w:val="22"/>
                <w:lang w:val="kk-KZ" w:eastAsia="en-US" w:bidi="ar-SA"/>
              </w:rPr>
              <w:t>«Өрмекшінің торы» әдісі бойынша сабақты қорытындыла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" w:cs="Times New Roman" w:eastAsiaTheme="minorEastAsia"/>
                <w:lang w:val="kk-KZ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2"/>
                <w:szCs w:val="22"/>
                <w:lang w:val="kk-KZ" w:eastAsia="en-US" w:bidi="ar-SA"/>
              </w:rPr>
              <w:t>Оқушыларды шеңбер болып  тұрғызып, сұрақтар қойып, жауп беру арқылы өрмекшінің торын құрғызу арқылы сабақтың тақырыбын қорытындыла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" w:cs="Times New Roman" w:ascii="Times New Roman" w:hAnsi="Times New Roman" w:eastAsiaTheme="minorEastAsia"/>
                <w:kern w:val="0"/>
                <w:sz w:val="22"/>
                <w:szCs w:val="22"/>
                <w:lang w:val="kk-KZ" w:eastAsia="en-US" w:bidi="ar-SA"/>
              </w:rPr>
              <w:t>Өз-өздерін бағалату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Шеңбер құрып, жаңа сабақ бойынша бір-бірлеріне сұрақтар қойып, жауап беріп өрмекшінің торын құрау арқылы жаңсабақты қорытындыла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Бағалау критерилеріе сүйене отырып, өз-өзін бағалай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Өз-өзін бағала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Ай» әдісі бойынша Формативті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Жібек жіп, бағалау парақшасы, ай суреттері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Бағалау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5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Өз-өзін бағалат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Ай» әдісі бойынша Формативті бағалау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Бағалау критерийлеріне сүйене отырып, өз-өін бағалай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4pt;height:25.4pt;mso-wrap-distance-right:0pt" filled="f" o:ole="">
                  <v:imagedata r:id="rId3" o:title=""/>
                </v:shape>
                <o:OLEObject Type="Embed" ProgID="PBrush" ShapeID="ole_rId2" DrawAspect="Content" ObjectID="_1506197784" r:id="rId2"/>
              </w:objec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4"/>
                <w:lang w:val="kk-KZ" w:eastAsia="en-US" w:bidi="ar-SA"/>
              </w:rPr>
              <w:t>Толық ай – сабақты толық түсінді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35pt;height:30.5pt;mso-wrap-distance-right:0pt" filled="f" o:ole="">
                  <v:imagedata r:id="rId5" o:title=""/>
                </v:shape>
                <o:OLEObject Type="Embed" ProgID="PBrush" ShapeID="ole_rId4" DrawAspect="Content" ObjectID="_1871297763" r:id="rId4"/>
              </w:objec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4"/>
                <w:lang w:val="kk-KZ" w:eastAsia="en-US" w:bidi="ar-SA"/>
              </w:rPr>
              <w:t>Жарты ай  - мен жартылай түсіндім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mc:AlternateContent>
                <mc:Choice Requires="wps">
                  <w:drawing>
                    <wp:inline distT="0" distB="0" distL="0" distR="0">
                      <wp:extent cx="156845" cy="280035"/>
                      <wp:effectExtent l="114300" t="0" r="114300" b="0"/>
                      <wp:docPr id="1" name="Меся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696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Месяц 3" fillcolor="yellow" stroked="t" o:allowincell="t" style="position:absolute;margin-left:0pt;margin-top:-22.1pt;width:12.3pt;height:22pt;flip:x;mso-wrap-style:none;v-text-anchor:middle;mso-position-vertical:top">
                      <v:fill o:detectmouseclick="t" type="solid" color2="blue"/>
                      <v:stroke color="#ffc00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4"/>
                <w:lang w:val="kk-KZ" w:eastAsia="en-US" w:bidi="ar-SA"/>
              </w:rPr>
              <w:t>- Жаңа ай – менің түсінбегенім басымдау болды.</w:t>
            </w:r>
          </w:p>
          <w:p>
            <w:pPr>
              <w:pStyle w:val="Normal"/>
              <w:widowControl/>
              <w:tabs>
                <w:tab w:val="clear" w:pos="708"/>
                <w:tab w:val="left" w:pos="1084" w:leader="none"/>
                <w:tab w:val="center" w:pos="155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Өз-өзін бағалау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Ай» әдісі бойынша Формативті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Бағалау парақшасы., ай суреттері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Рефлексия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3 минут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«Не білдім? Не білгім келеді?» кері байланыс стикерін тарату.</w:t>
            </w:r>
          </w:p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Үй тапсырмасын беру.</w:t>
            </w:r>
          </w:p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Тақырыпты қалай түсінгенін стикерге жазып, тақтаға жапсырад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Күнделікке жазып ала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Рефлексия плакаты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Стике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Күнделі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67d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467dd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d164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467d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467d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7195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a590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C75822-0441-43E1-8D64-5C7BF09482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2</Pages>
  <Words>409</Words>
  <Characters>2333</Characters>
  <CharactersWithSpaces>2737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36:00Z</dcterms:created>
  <dc:creator>USER</dc:creator>
  <dc:description/>
  <dc:language>en-US</dc:language>
  <cp:lastModifiedBy>7</cp:lastModifiedBy>
  <dcterms:modified xsi:type="dcterms:W3CDTF">2014-09-07T05:1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