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ология  пәнінің мұғалімі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ысқа мерзімді жоспар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Style w:val="a3"/>
        <w:tblW w:w="1516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65"/>
        <w:gridCol w:w="1224"/>
        <w:gridCol w:w="3762"/>
        <w:gridCol w:w="3172"/>
        <w:gridCol w:w="160"/>
        <w:gridCol w:w="2546"/>
        <w:gridCol w:w="2338"/>
      </w:tblGrid>
      <w:tr>
        <w:trPr/>
        <w:tc>
          <w:tcPr>
            <w:tcW w:w="318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Пән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 xml:space="preserve"> Биология</w:t>
            </w:r>
          </w:p>
        </w:tc>
        <w:tc>
          <w:tcPr>
            <w:tcW w:w="693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Сынып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9</w:t>
            </w:r>
          </w:p>
        </w:tc>
        <w:tc>
          <w:tcPr>
            <w:tcW w:w="504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Мерзім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</w:tr>
      <w:tr>
        <w:trPr/>
        <w:tc>
          <w:tcPr>
            <w:tcW w:w="15167" w:type="dxa"/>
            <w:gridSpan w:val="7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ақырыбы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: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kk-KZ" w:eastAsia="en-US" w:bidi="ar-SA"/>
              </w:rPr>
              <w:t xml:space="preserve"> Жануарлар мен гүлді өсімдіктердегі ұрықтану. 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Ұрықтанудың биологиялық маңызы.</w:t>
            </w:r>
          </w:p>
        </w:tc>
      </w:tr>
      <w:tr>
        <w:trPr/>
        <w:tc>
          <w:tcPr>
            <w:tcW w:w="318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Мақсаты</w:t>
            </w:r>
          </w:p>
        </w:tc>
        <w:tc>
          <w:tcPr>
            <w:tcW w:w="11978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Жануарлар мен гүлді өсімдіктердегі ұрықтану. Ұрықтанудың биологиялық маңызын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ажырата білуге дағдыландыру.</w:t>
            </w:r>
          </w:p>
        </w:tc>
      </w:tr>
      <w:tr>
        <w:trPr/>
        <w:tc>
          <w:tcPr>
            <w:tcW w:w="318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Күтілетін нәтиже:</w:t>
            </w:r>
          </w:p>
        </w:tc>
        <w:tc>
          <w:tcPr>
            <w:tcW w:w="11978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kk-KZ" w:eastAsia="en-US" w:bidi="ar-SA"/>
              </w:rPr>
              <w:t xml:space="preserve">Жануарлар мен гүлді өсімдіктердегі ұрықтану. Ұрықтанудың биологиялық маңызын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ажырата біледі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</w:tr>
      <w:tr>
        <w:trPr/>
        <w:tc>
          <w:tcPr>
            <w:tcW w:w="318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Сабақта қолданылатын әдіс-тәсілдер</w:t>
            </w:r>
          </w:p>
        </w:tc>
        <w:tc>
          <w:tcPr>
            <w:tcW w:w="11978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Ой қозғау» әдісі , «Сатылай сұрақ қою» әдісі, «Топтасытру» стратегиясы, «Ыстық орындық» әдісі.</w:t>
            </w:r>
          </w:p>
        </w:tc>
      </w:tr>
      <w:tr>
        <w:trPr/>
        <w:tc>
          <w:tcPr>
            <w:tcW w:w="3189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Модульдердің кіріктірілуі</w:t>
            </w:r>
          </w:p>
        </w:tc>
        <w:tc>
          <w:tcPr>
            <w:tcW w:w="11978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lang w:val="kk-KZ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Оқыту мен оқудағы жаңа тәсілдер. Сыни тұрғыдан ойлауға үйрету. Оқыту үшін бағалау және оқу үшін бағалау. Ақпараттық-коммуниациялық технологияларды қолдану. Дарынды және талантты балаларды оқыту. Оқушыларды жас ерекшеліктеріне сәйкес оқыту және оқу. Оқытудағы басқару және көшбасшылық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Кезең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Уақы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Мұғалімнің іс-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әрекеті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Оқушының іс-әрекеті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Ресурстар</w:t>
            </w:r>
          </w:p>
        </w:tc>
      </w:tr>
      <w:tr>
        <w:trPr/>
        <w:tc>
          <w:tcPr>
            <w:tcW w:w="1965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Кіріспе бөлім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2 минут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2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Сыныпта ынтымақтастық атмосферасын қалыптастырамы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опқа бөлінуге нұсқау жасаймын.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Шаттық шеңберін құрып, бір-бірлеріне бейбітшілік тілектер тілеу арқылы сыныпта ынтымақтастық атмосферасын қалыптастыра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Гүлдер атауларымен топқа бөлінеді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аратпа қағаздар</w:t>
            </w:r>
          </w:p>
        </w:tc>
      </w:tr>
      <w:tr>
        <w:trPr/>
        <w:tc>
          <w:tcPr>
            <w:tcW w:w="196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5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Үй тапсырмасын сұрау. «Ой қозғау» әдісі бойынша өтілген тақырыптар бойынша сұрақтар қоямы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Өтілген тақырыптар бойынша сұрақтарға жауап беру арқылы ой қозғайды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Ауызша мақтау, мадақтау арқылы формативті бағала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оптық бағалау.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Оқулық, бағалау парақшасы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Жаңа сабақ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аныстырылымы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5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«Сатылап сұрақ қою» әдісі арқылы жаңа сабақтың тақырыбымен таныстырамы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Интербелсенді тақтадан көрсетілген сұрақтарға миға шабуыл жасай отырып, жауап береді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Ауызша мақтау, мадақтау арқылы формативті бағала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оптық бағалау.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Оқулық, бағалау парақшасы, интербелсенді тақта</w:t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Жаңа сабақты қолдану</w:t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15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«Топтастыру» стратегиясы бойынша 4 топқа тақырыптарды беріп, топтық жұмыс орындатамы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1.Жануарлардың ұрықтану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2. Гүлдердің ұрықтану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3. Ұрықтанудың биологиялық маңыз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Берілген тақырыптарды топ ішінде зерттейді, талқылайды, бір-бірлерімен пікір алмасады, ортақ бір шешімге келіп постерге түсіреді. Сынып алдында постерлерін дәлелдейді, қорғайды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Ауызша мақтау, мадақтау арқылы формативті бағала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оптық 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Оқулық, плакат, маркер, бағалау парақшасы</w:t>
            </w:r>
          </w:p>
        </w:tc>
      </w:tr>
      <w:tr>
        <w:trPr/>
        <w:tc>
          <w:tcPr>
            <w:tcW w:w="1965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Қорытынд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6 минут</w:t>
            </w:r>
          </w:p>
        </w:tc>
        <w:tc>
          <w:tcPr>
            <w:tcW w:w="376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«Ыстық орындық» әдісі арқылы жаңа сабақты қорытындылайды.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Әр топтан бір оқушы шығып, орындыққа отырып сұрақтарға жауап беру арқылы жаңа сабақты қорытындылайды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Ауызша мақтау, мадақтау арқылы формативті бағала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оптық 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Оқулық, плакат, маркер, бағалау парақшасы</w:t>
            </w:r>
          </w:p>
        </w:tc>
      </w:tr>
      <w:tr>
        <w:trPr/>
        <w:tc>
          <w:tcPr>
            <w:tcW w:w="196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5 минут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Бағалау. Ауызша мақтау, мадақтау арқылы формативті бағалау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Топтық бағалау жүргіздіремін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Жарайсың, сен бүгін өз белсенділігінді таныттың деген сөздерді есту арқылы сабаққа ынталанад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Топ мүшелері бағалау критерийлеріне сүйене отырып, топ мүшелерін бағалау парақшаларына бағалап қорытынды бағаларын айтады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Ауызша мақтау, мадақтау арқылы формативті бағалау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Топтық бағалау</w:t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  <w:t>Оқулық, плакат, маркер, бағалау парақшасы</w:t>
            </w:r>
          </w:p>
        </w:tc>
      </w:tr>
      <w:tr>
        <w:trPr/>
        <w:tc>
          <w:tcPr>
            <w:tcW w:w="196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4 минут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Рефлексия. Не білдім? Не білемін? Не білгім келеді? Деген сұрақтарға  стикерге жазғызамын.</w:t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Берілген сұрақтардың жауаптарын стикерге түсіріп, рефлексия парағына іледі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Рефлексия плакаты, стикерлер</w:t>
            </w:r>
          </w:p>
        </w:tc>
      </w:tr>
      <w:tr>
        <w:trPr/>
        <w:tc>
          <w:tcPr>
            <w:tcW w:w="1965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kk-KZ" w:eastAsia="en-US" w:bidi="ar-SA"/>
              </w:rPr>
            </w:r>
          </w:p>
        </w:tc>
        <w:tc>
          <w:tcPr>
            <w:tcW w:w="12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1 минут</w:t>
            </w:r>
          </w:p>
        </w:tc>
        <w:tc>
          <w:tcPr>
            <w:tcW w:w="37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Үйге тапсырма беремін. Келесі өтілетін тақырып бойынша мәліметтер жинау.</w:t>
              <w:b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Күнделікке жазып алады.</w:t>
            </w:r>
          </w:p>
        </w:tc>
        <w:tc>
          <w:tcPr>
            <w:tcW w:w="254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</w:r>
          </w:p>
        </w:tc>
        <w:tc>
          <w:tcPr>
            <w:tcW w:w="233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kk-KZ" w:eastAsia="en-US" w:bidi="ar-SA"/>
              </w:rPr>
              <w:t>Күнделі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kk-KZ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67d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467d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467d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467d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71955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022b6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a590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C75822-0441-43E1-8D64-5C7BF09482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  <Pages>1</Pages>
  <Words>498</Words>
  <Characters>2842</Characters>
  <CharactersWithSpaces>3334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36:00Z</dcterms:created>
  <dc:creator>USER</dc:creator>
  <dc:description/>
  <dc:language>en-US</dc:language>
  <cp:lastModifiedBy>7</cp:lastModifiedBy>
  <dcterms:modified xsi:type="dcterms:W3CDTF">2014-11-20T14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