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8сынып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652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ақ мерзімді жоспардың бөлім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зақ мерзімді жоспар бөлімінің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 тақырыпта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мақсаты. Білім алушылар білуі тиіс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тоқсан</w:t>
            </w:r>
          </w:p>
        </w:tc>
      </w:tr>
      <w:tr>
        <w:trPr>
          <w:trHeight w:val="6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бөлім Жеңіл атлетика арқылы денсаулық пен фитнес</w:t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rStyle w:val="Appleconvertedspace"/>
                <w:shd w:fill="FFFFFF" w:val="clear"/>
                <w:lang w:val="kk-KZ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ауіпсіздік ережесі. </w:t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Төменгі сөре және сөрелік екпі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3.4.1 - денсаулыққа кері әсерін тигізуі мүмкін қауіп-қатерді төмендету, техника қауіпсіздігі бойынша техника қауіпсіздігінің күрделі мәселелерін түсіне біл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7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Орта қашықтыққа жүгіру дағдыларын дамыту</w:t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- 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лайлы оқып-үйрену ортасын қалыптастыру бойынша біріккен, әрі тиімді жұмыс дағдыларын қолдану және көрсете білу</w:t>
            </w:r>
          </w:p>
        </w:tc>
      </w:tr>
      <w:tr>
        <w:trPr>
          <w:trHeight w:val="5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3.2.1 - денені қыздыру және қалпына келтіру жаттығуларының кещенін құру және көрсету, оның маңыздылығын түсіну</w:t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Секіруді дамытуға арналған </w:t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іс-шаралар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2.1 - кең ауқымдағы қимыл-қозғалыс комбинацияларын және олардың орындалу реттілігін түсідіру және көрсете білу</w:t>
            </w:r>
          </w:p>
        </w:tc>
      </w:tr>
      <w:tr>
        <w:trPr>
          <w:trHeight w:val="7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Лақтыру кезінде күш пен бұлшық ет төзімділігін дамыт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1.1 - арнайы спорттық қимыл әрекеттерінің дәлдігін бақылауды және үйлесімділікті дамытуға арналған қимыл-қозғалыс дағдыларын көрсет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3.5.1 - басқа адамдардың дене жаттығуларының тәжірибелерін байытуға арналған дағдыларды көрсете білу</w:t>
            </w:r>
          </w:p>
        </w:tc>
      </w:tr>
      <w:tr>
        <w:trPr>
          <w:trHeight w:val="56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/>
                <w:sz w:val="24"/>
                <w:szCs w:val="24"/>
                <w:lang w:val="kk-KZ" w:eastAsia="en-GB"/>
              </w:rPr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2-бөлім </w:t>
            </w:r>
          </w:p>
          <w:p>
            <w:pPr>
              <w:pStyle w:val="NESTableText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Ойын арқылы мәселелерді шешу дағдылар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>Ойын жағдайында қабылдауды іске асыр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1.1 - арнайы спорттық қимыл әрекеттерінің дәлдігін бақылауды және үйлесімділікті дамытуға арналған қимыл-қозғалыс дағдыларын көрсету</w:t>
            </w:r>
          </w:p>
        </w:tc>
      </w:tr>
      <w:tr>
        <w:trPr>
          <w:trHeight w:val="6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3.3 - арнайы спорттық техникаларды орындау кезіндегі дағдылар мен реттілікті түсіндіру және көрсете білу</w:t>
            </w:r>
          </w:p>
        </w:tc>
      </w:tr>
      <w:tr>
        <w:trPr>
          <w:trHeight w:val="6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- дене жаттығулары аясындағы іс-әрекеттерді оңтайландыру және балама түрлерін құруға қажет ережелер мен құрылымдық тәсілдерді қолдану және талқылай білу</w:t>
            </w:r>
          </w:p>
        </w:tc>
      </w:tr>
      <w:tr>
        <w:trPr>
          <w:trHeight w:val="6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Ойын құрылы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2.1 - кең ауқымдағы қимыл-қозғалыс комбинацияларын және олардың орындалу реттілігін түсідіру және көрсете білу</w:t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>Жарыс ойынын ұйымдастыру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hd w:fill="FFFFFF" w:val="clear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8.1.5.1 - кең ауқымдағы дене жаттығуларының тактикаларын, стратегияларын және композициялық идеяларын анықтау және бағалай білу</w:t>
            </w:r>
          </w:p>
        </w:tc>
      </w:tr>
      <w:tr>
        <w:trPr>
          <w:trHeight w:val="5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- 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шбасшылық дағдылар мен команда құрамында жұмыс істей білуді көрсету және қолдана білу көрсете білу</w:t>
            </w:r>
          </w:p>
        </w:tc>
      </w:tr>
      <w:tr>
        <w:trPr>
          <w:trHeight w:val="5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8.2.1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GB"/>
              </w:rPr>
              <w:t>- ө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гермелі жағдайға жауап қайтара білу қимыл-әрекеттерімен байланысты білімді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38125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9" r="-1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Arial" w:hAnsi="Arial" w:eastAsia="Times New Roman" w:cs="Arial"/>
      <w:szCs w:val="24"/>
      <w:lang w:val="en-GB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NESTableText">
    <w:name w:val="NES Table Text"/>
    <w:basedOn w:val="Normal"/>
    <w:qFormat/>
    <w:pPr>
      <w:widowControl w:val="false"/>
      <w:spacing w:lineRule="auto" w:line="240" w:before="60" w:after="0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5:40:00Z</dcterms:created>
  <dc:creator>BiRj@N</dc:creator>
  <dc:description/>
  <cp:keywords/>
  <dc:language>en-US</dc:language>
  <cp:lastModifiedBy>Windows User</cp:lastModifiedBy>
  <dcterms:modified xsi:type="dcterms:W3CDTF">2018-08-26T11:24:00Z</dcterms:modified>
  <cp:revision>4</cp:revision>
  <dc:subject/>
  <dc:title/>
</cp:coreProperties>
</file>